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Isabelle LABAYE/ Sophie JASS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IMMOBILERE 3F</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01 56 63 91 87/01 40 77 17 49</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isabelle.labaye@groupe3f.fr/sophie.jasses@groupe3f.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rice générale :Anne Sophie GRAVE</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E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Ile de 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PARI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75013</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552 141 533 00018</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 du projet :</w:t>
            </w:r>
            <w:r>
              <w:rPr/>
              <w:t>ORCOD IN Clichy sous Bois – Accompagnement des locataires favorisant l’accès au logemen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sz w:val="22"/>
                <w:szCs w:val="22"/>
              </w:rPr>
              <w:t xml:space="preserve">x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Janvier 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Décembre 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303 K€</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141 K€</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32%</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45 K€</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45K€</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213 K€</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Association Couleur d’avenir</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Clichy sous bois – Bas Clichy</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numPr>
                <w:ilvl w:val="0"/>
                <w:numId w:val="6"/>
              </w:numPr>
              <w:rPr/>
            </w:pPr>
            <w:r>
              <w:rPr/>
              <w:t>Contexte du projet : Opération de Requalification des Copropriétés Dégradées d’intérêt général ; opération de requalification sur 15 ans, représentant 20% de la population de Clichy sous Bois (10 000 personnes ; 4 000 logements).</w:t>
            </w:r>
          </w:p>
          <w:p>
            <w:pPr>
              <w:pStyle w:val="Normal"/>
              <w:numPr>
                <w:ilvl w:val="0"/>
                <w:numId w:val="6"/>
              </w:numPr>
              <w:rPr/>
            </w:pPr>
            <w:r>
              <w:rPr/>
              <w:t>Dans le cadre de cette opération, construction pour 3F de 56 logements avec des attributions pour 34 logements destinées aux relogements des ménages occupants  issus des copropriétés dégradées du Chêne pointu ainsi que des locataires de l’habitat privé dont le logement a été acheté par l’EPFIF ;</w:t>
            </w:r>
          </w:p>
          <w:p>
            <w:pPr>
              <w:pStyle w:val="Normal"/>
              <w:numPr>
                <w:ilvl w:val="0"/>
                <w:numId w:val="6"/>
              </w:numPr>
              <w:rPr/>
            </w:pPr>
            <w:r>
              <w:rPr/>
              <w:t>Des ménages fragiles à soutenir par la mise en place, dès l’entrée dans les lieux, d’un accompagnement dédié , hors droit commun, devant favoriser leur intégration optimale dans leur logement et plus largement dans la résidence (accompagnement collectif et individuel des familles, construction de la relation locataire/Bailleur, sensibilisation au bien vivre ensemble, implication dans la vie de la résidence).</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Paragraphedeliste"/>
        <w:suppressAutoHyphens w:val="true"/>
        <w:spacing w:lineRule="exact" w:line="260" w:before="0" w:after="0"/>
        <w:ind w:left="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sz w:val="22"/>
          <w:szCs w:val="22"/>
        </w:rPr>
        <w:t>IMMOBILIERE 3F</w:t>
      </w:r>
    </w:p>
    <w:p>
      <w:pPr>
        <w:pStyle w:val="Normal"/>
        <w:pBdr>
          <w:top w:val="single" w:sz="4" w:space="1" w:color="000000"/>
          <w:left w:val="single" w:sz="4" w:space="4" w:color="000000"/>
          <w:bottom w:val="single" w:sz="4" w:space="1" w:color="000000"/>
          <w:right w:val="single" w:sz="4" w:space="4" w:color="000000"/>
        </w:pBdr>
        <w:jc w:val="center"/>
        <w:rPr>
          <w:rFonts w:cs="Arial"/>
          <w:b/>
          <w:b/>
          <w:sz w:val="22"/>
          <w:szCs w:val="22"/>
        </w:rPr>
      </w:pPr>
      <w:r>
        <w:rPr>
          <w:b/>
          <w:sz w:val="22"/>
          <w:szCs w:val="22"/>
        </w:rPr>
        <w:t>ORCOD IN Clichy sous Bois – Accompagnement des locataires favorisant l’accès au logemen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sz w:val="20"/>
          <w:szCs w:val="20"/>
        </w:rPr>
      </w:pPr>
      <w:r>
        <w:rPr>
          <w:sz w:val="20"/>
          <w:szCs w:val="20"/>
        </w:rPr>
        <w:t>Représenté par Madame Anne Sophie GRAVE Directrice Générale</w:t>
      </w:r>
    </w:p>
    <w:p>
      <w:pPr>
        <w:pStyle w:val="Normal"/>
        <w:ind w:left="1418" w:hanging="0"/>
        <w:rPr>
          <w:sz w:val="20"/>
          <w:szCs w:val="20"/>
        </w:rPr>
      </w:pPr>
      <w:r>
        <w:rPr>
          <w:sz w:val="20"/>
          <w:szCs w:val="20"/>
        </w:rPr>
        <w:t>Adresse 159 rue Nationale</w:t>
      </w:r>
    </w:p>
    <w:p>
      <w:pPr>
        <w:pStyle w:val="Normal"/>
        <w:ind w:left="1418" w:hanging="0"/>
        <w:rPr>
          <w:sz w:val="20"/>
          <w:szCs w:val="20"/>
        </w:rPr>
      </w:pPr>
      <w:r>
        <w:rPr>
          <w:sz w:val="20"/>
          <w:szCs w:val="20"/>
        </w:rPr>
        <w:t>Numéro SIREN 552141533</w:t>
      </w:r>
    </w:p>
    <w:p>
      <w:pPr>
        <w:pStyle w:val="Normal"/>
        <w:ind w:left="1418" w:hanging="0"/>
        <w:rPr>
          <w:sz w:val="20"/>
          <w:szCs w:val="20"/>
        </w:rPr>
      </w:pPr>
      <w:r>
        <w:rPr>
          <w:sz w:val="20"/>
          <w:szCs w:val="20"/>
        </w:rPr>
        <w:t>135 000 logements, dont 30%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Isabelle LABAYE /01 56 63 91 87/ isabelle.lanaye@groupe3f.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XXXX : Non</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accompagnement des familles relogées sur du patrimoine neuf en provenance essentiellement du Chêne Pointu, Clichy sous-bo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sensibilisation récurrente sur les questions collectives (cadre de vie et bien vivre ensemble) et individuelles (appropriation du logement et de la résidence dans leur usage et leur fonctionnement)</w:t>
      </w:r>
    </w:p>
    <w:p>
      <w:pPr>
        <w:pStyle w:val="Normal"/>
        <w:pBdr>
          <w:top w:val="single" w:sz="4" w:space="1" w:color="000000"/>
          <w:left w:val="single" w:sz="4" w:space="4" w:color="000000"/>
          <w:bottom w:val="single" w:sz="4" w:space="1" w:color="000000"/>
          <w:right w:val="single" w:sz="4" w:space="4" w:color="000000"/>
        </w:pBdr>
        <w:rPr/>
      </w:pPr>
      <w:r>
        <w:rPr>
          <w:sz w:val="20"/>
          <w:szCs w:val="20"/>
        </w:rPr>
        <w:t>- repérage des difficultés sociales des familles et orientation de ces dernières vers les structures ad-ho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artenariat avec la MOUS relogement (couleurs d’aveni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3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s familles relogées sont des propriétaires occupants dont le bien a été racheté par l’EPFIF, des locataires du parc privé (beaucoup de leurs propriétaires sont des marchands de sommeil) ou des locataires du parc social. La situation de ces copropriétés en plan de sauvegarde (3 millions d’Euros) entraîne de grandes difficultés sociales et urbaines, une insalubrité notoire et un habitat indigne, le développement massif de la sur-occupation et une grande précarité des famill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x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865357923"/>
      <w:bookmarkStart w:id="1" w:name="__Fieldmark__0_3865357923"/>
      <w:bookmarkEnd w:id="1"/>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865357923"/>
      <w:bookmarkStart w:id="3" w:name="__Fieldmark__1_3865357923"/>
      <w:bookmarkEnd w:id="3"/>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865357923"/>
      <w:bookmarkStart w:id="5" w:name="__Fieldmark__2_3865357923"/>
      <w:bookmarkEnd w:id="5"/>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 3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 1 T1 / 8 T2 / 11 T3 / 12 T4 / 2 T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sz w:val="20"/>
          <w:szCs w:val="20"/>
        </w:rPr>
        <w:t>Ile de France – Seine Saint Denis – Clichy sous-bois</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Modalités de réservation et d’attribution des logement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ignature d’une Charte de Relogement conditionnant 60% du patrimoine neuf aux relogem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Méthodologie de réalisation de l'accompagnement (étendue de l'accompagnement et objectifs visés, méthodes, durée et adaptabilité) :</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projet d’accompagnement sur cette résidence est prévu sur une durée de 3 ans correspondant aux besoins d’une action s’inscrivant dans le temps et la nécessité d’une récurrence de cet accompagnement au vu du public cib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e projet s’articule et complète les initiatives et dispositifs mis en place par nos partenaires que sont notamment, la ville de Clichy et ses services (logement, politique de la ville, CCAS,…), l’EPFIF, le GIP HIS , la MOUS Cœur de Ville,…  et s’inscrivant dans les objectifs du projet ORCOD IN.</w:t>
      </w:r>
    </w:p>
    <w:p>
      <w:pPr>
        <w:pStyle w:val="Normal"/>
        <w:pBdr>
          <w:top w:val="single" w:sz="4" w:space="1" w:color="000000"/>
          <w:left w:val="single" w:sz="4" w:space="4" w:color="000000"/>
          <w:bottom w:val="single" w:sz="4" w:space="1" w:color="000000"/>
          <w:right w:val="single" w:sz="4" w:space="4" w:color="000000"/>
        </w:pBdr>
        <w:jc w:val="both"/>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b/>
          <w:b/>
          <w:i/>
          <w:i/>
          <w:sz w:val="20"/>
          <w:szCs w:val="20"/>
          <w:u w:val="single"/>
        </w:rPr>
      </w:pPr>
      <w:r>
        <w:rPr>
          <w:b/>
          <w:i/>
          <w:sz w:val="20"/>
          <w:szCs w:val="20"/>
          <w:u w:val="single"/>
        </w:rPr>
        <w:t>Nos objectifs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Impulser et renforcer une dynamique partenariale et coordonné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Soutenir les foyers rencontrant des difficultés économiques</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Sensibiliser et faire participer les locataires de cette résidence à la qualité de leur cadre de vie, au respect de leur environnement et à la maitrise des charges locativ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Initier une démarche innovante de participation des habitants à la vie de leur réside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i/>
          <w:i/>
          <w:sz w:val="20"/>
          <w:szCs w:val="20"/>
          <w:u w:val="single"/>
        </w:rPr>
      </w:pPr>
      <w:r>
        <w:rPr>
          <w:b/>
          <w:i/>
          <w:sz w:val="20"/>
          <w:szCs w:val="20"/>
          <w:u w:val="single"/>
        </w:rPr>
        <w:t>En amont de l’entrée dans les lieux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service logement de la ville de Clichy et l’EPFIF assureront un repérage des familles issues de copropriétés dégradées en difficultés sociales et présentant de possibles problèmes à s’adapter à la vie collective dans une résidence neuve. Ce repérage permettra à l’EPFIF d’enclencher un accompagnement social individuel. Cet accompagnement social sera poursuivi par l’EPFIF durant 6 mois suivant l’emménagement. Au terme des 6 mois, les familles seront orientées vers le CCAS et la circonscription d’action social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Cet accompagnement sera complété par la tenue de plusieurs temps collectifs, en présence des familles 15 jours avant l’emménagement, pour une présentation du bailleur et des prochaines étapes concernant les futurs relogés : organisation et fonctionnement de 3F, présentation de l’équipe de proximité, signature du bail, quittance et charges, présentation du règlement de réside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i/>
          <w:i/>
          <w:sz w:val="20"/>
          <w:szCs w:val="20"/>
          <w:u w:val="single"/>
        </w:rPr>
      </w:pPr>
      <w:r>
        <w:rPr>
          <w:b/>
          <w:i/>
          <w:sz w:val="20"/>
          <w:szCs w:val="20"/>
          <w:u w:val="single"/>
        </w:rPr>
        <w:t>Un service de proximité renforcé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Un service de proximité renforcé sera mis en place lors de EDLE mais aussi après la signature du contrat : Il est prévu de renforcer l’équipe de proximité de 3F par l’intervention d’un gardien à 80% sur le programme (+ 3 gardiens en renfort à l’entrée dans les lieux) et un chef de secteur affecté à cette résidence avec une intervention autant que de besoi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Un responsable habitat assurera un soutien permanent auprès des équipes.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En complément, 2 agents de présence interviendront quotidiennement et assureront une veille technique et sociale et notamment durant le week-end.</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s gardiens et agents de présence seront formés à l’accueil de ce public spécifique notamment sur les questions de bien vivre ensemb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i/>
          <w:i/>
          <w:sz w:val="20"/>
          <w:szCs w:val="20"/>
          <w:u w:val="single"/>
        </w:rPr>
      </w:pPr>
      <w:r>
        <w:rPr>
          <w:b/>
          <w:i/>
          <w:sz w:val="20"/>
          <w:szCs w:val="20"/>
          <w:u w:val="single"/>
        </w:rPr>
        <w:t>A l’entrée dans les lieux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équipe de proximité 3F présentée plus haut, sera renforcée lors de l’entrée dans les lieux par 3 gardiens supplémentaires et un partenaire, la MOUS Couleur d’avenir. Installée sur site depuis 2016, la MOUS est dorénavant intégrée au paysage local et institutionnel du Bas Clichy. Couleur d’avenir assure également l’animation de la Maison du Projet de l’ORCOD I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 temps collectif sera programmé à l’entrée dans les lieux des locataires, en présence de l’ensemble des locataires, du bailleur, de la ville, de la MOUS Couleur d’avenir et des autres partenaires de 3F présents sur le quartier (régie de quartier, centre social, ARIF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MOUS Couleur d’avenir enclenchera alors 3 types d’intervention ; des </w:t>
      </w:r>
      <w:r>
        <w:rPr>
          <w:b/>
          <w:sz w:val="20"/>
          <w:szCs w:val="20"/>
        </w:rPr>
        <w:t>« visites express »</w:t>
      </w:r>
      <w:r>
        <w:rPr>
          <w:sz w:val="20"/>
          <w:szCs w:val="20"/>
        </w:rPr>
        <w:t xml:space="preserve"> permettant d’établir un 1</w:t>
      </w:r>
      <w:r>
        <w:rPr>
          <w:sz w:val="20"/>
          <w:szCs w:val="20"/>
          <w:vertAlign w:val="superscript"/>
        </w:rPr>
        <w:t>er</w:t>
      </w:r>
      <w:r>
        <w:rPr>
          <w:sz w:val="20"/>
          <w:szCs w:val="20"/>
        </w:rPr>
        <w:t xml:space="preserve"> contact avec chaque locataire et permettant de « passer » les 1ères consignes aux occupants, en lien avec l’emménagement puis des </w:t>
      </w:r>
      <w:r>
        <w:rPr>
          <w:b/>
          <w:sz w:val="20"/>
          <w:szCs w:val="20"/>
        </w:rPr>
        <w:t>« visites de courtoisie »</w:t>
      </w:r>
      <w:r>
        <w:rPr>
          <w:sz w:val="20"/>
          <w:szCs w:val="20"/>
        </w:rPr>
        <w:t xml:space="preserve"> par logement permettant une connaissance approfondie des pratiques des familles et des consignes adaptées en ce sens et enfin, du </w:t>
      </w:r>
      <w:r>
        <w:rPr>
          <w:b/>
          <w:sz w:val="20"/>
          <w:szCs w:val="20"/>
        </w:rPr>
        <w:t>« porte à porte »</w:t>
      </w:r>
      <w:r>
        <w:rPr>
          <w:sz w:val="20"/>
          <w:szCs w:val="20"/>
        </w:rPr>
        <w:t xml:space="preserve"> permettant de rappeler le cadre de fonctionnement de la résidence au regard des pratiques individuelles constaté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 « système d’alerte » sera mis en place par Couleur d’avenir, en coordination avec 3F, sur des situations singulières et permettra d’enclencher des interventions de la MOUS individuelle et/ou collective selon la nature des dysfonctionnements constaté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i/>
          <w:i/>
          <w:sz w:val="20"/>
          <w:szCs w:val="20"/>
          <w:u w:val="single"/>
        </w:rPr>
      </w:pPr>
      <w:r>
        <w:rPr>
          <w:b/>
          <w:i/>
          <w:sz w:val="20"/>
          <w:szCs w:val="20"/>
          <w:u w:val="single"/>
        </w:rPr>
        <w:t>Un accompagnement social individuel et collectif soutenu</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ar la tenue d’une permanence, sur site, animée par une Chargée d’Accompagnement Social 2 fois par mois et une chargée de mission en gestion sociale et urbaine ; celle-ci s’attachera à développer des projets autour du « vivre ensemble » et assurera une mission de coordination partenariale notamment avec la ville et la MOU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u-delà de l’accompagnement social individuel mené par l’EPFIF, 3F prévoit également un accompagnement social individuel renforcé auprès des 22 locataires issus du parc social compte tenu des premiers éléments communiqués sur ces futurs locataires et leurs difficultés soci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ncernant plus particulièrement l’accompagnement collectif auprès de nos futurs locataires, il s’agira de proposer un accompagnement permettant d’assurer une bonne intégration au logement neuf, le respect des règles de vie en collectivité, des parties communes et espaces extérieurs, du personnel en charge de l’immeuble, des règles de fonctionnement de la résidenc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Des réunions publiques régulières (trimestrielles) se tiendront dans l’enceinte de la résidence pour partager les problématiques collectives vécues par les habitants. Elles seront également l’occasion d’évoquer les situations individuelles en fin de séance.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Des visites d’immeubles (parties communes et espaces extérieurs) seront proposées avec les équipes dédiées 3F (gardien, agents de présence, chef de secteur, chargée de mission en gestion sociale et urbaine) pour partager avec les habitants les déviances comportementales constatées et favoriser une meilleure compréhension des enjeux sur les charges récupérabl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terme, l’ensemble des dispositifs mis en place devra permettre d’identifier des référents d’immeubles qui relaieront les problématiques collectives et les rappels des conditions du « vivre ensembl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 permanences et des réunions d’information se tiendront régulièrement pour expliquer les mécanismes de la quittance, des provisions de charges et des régularisations de charges. Ces temps d’information prendront la forme d’un outil mis en place par 3F, les Ateliers de Gestion Locative (2 ateliers : « présentation de votre bailleur I3F : mes interlocuteurs, l’organisation de 3F, le service client, les urgences week-end et propreté,...» et « ma vie de locataires » : comprendre mon avis d’échéance, mes charges locatives,  les aides mobilisables,…) ; Cet outil sera expérimenté pour la 1</w:t>
      </w:r>
      <w:r>
        <w:rPr>
          <w:sz w:val="20"/>
          <w:szCs w:val="20"/>
          <w:vertAlign w:val="superscript"/>
        </w:rPr>
        <w:t>ère</w:t>
      </w:r>
      <w:r>
        <w:rPr>
          <w:sz w:val="20"/>
          <w:szCs w:val="20"/>
        </w:rPr>
        <w:t xml:space="preserve"> fois à Clichy sous Boi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intervention de la MOUS Couleur d’avenir dans les logements et à travers des temps d’animation collective et des contacts réguliers avec l’équipe de proximité permettra d’identifier d’éventuels dysfonctionnements et des besoins d’intervention complémentaires notamment sur les questions de bien vivre ensemble (ex : gestion des déchets, incivilités,…). D’autres partenaires de 3F sur Clichy sous Bois (ex : la régie de quartier la Rose des Vents) seront également mobilisés, sur ces sujets, compte tenu de leur connaissance du site et de leur compétence à intervenir sur ces problématiqu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 »’agissant de l’accompagnement individuel, la MOUS et le gardien seront un lien permanent pour flécher et suivre les familles nécessitant une attention particulière et une ré orientation vers les services compéte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 réunions de suivi régulières (mensuelles) auront lieu pour évaluer les améliorations ou difficultés qui entravent et nuisent au collectif. Des stratégies se mettront en place compte-tenu des actions précédemment mises en œuv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i/>
          <w:sz w:val="20"/>
          <w:szCs w:val="20"/>
          <w:u w:val="single"/>
        </w:rPr>
        <w:t>Structuration de la relation bailleur/accompagnateur</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lle se mettra en place au travers des rencontres régulières (décrites plus haut) et des actions qui seront développées pour favoriser un cadre de vie de qualité.</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sz w:val="20"/>
          <w:szCs w:val="20"/>
        </w:rPr>
        <w:t>L’expérience du PRU des Bosquets et de la Forestière a démontré que la fragilité sociale et financière des ménages accueillis induit une récurrence soutenue des actions individuelles et collectives. La situation des ménages du Chêne Pointu superpose plusieurs « problématiques » (sociales, financières, comportementales, parentales, addictives) qui seront identifiées par la mise en place conjointes des actions précitées.</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innovation réside dans une intervention  « à la carte » et pérenne (sur 3 ans) des problématiques des ménages dont le profil et le parcours locatif sont hétérogènes (propriétaires occupants ou locatair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janvier 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Décembre 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17"/>
        <w:gridCol w:w="5540"/>
      </w:tblGrid>
      <w:tr>
        <w:trPr/>
        <w:tc>
          <w:tcPr>
            <w:tcW w:w="551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54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277" w:type="dxa"/>
              <w:jc w:val="left"/>
              <w:tblInd w:w="0" w:type="dxa"/>
              <w:tblLayout w:type="fixed"/>
              <w:tblCellMar>
                <w:top w:w="29" w:type="dxa"/>
                <w:left w:w="115" w:type="dxa"/>
                <w:bottom w:w="29" w:type="dxa"/>
                <w:right w:w="115" w:type="dxa"/>
              </w:tblCellMar>
            </w:tblPr>
            <w:tblGrid>
              <w:gridCol w:w="2869"/>
              <w:gridCol w:w="806"/>
              <w:gridCol w:w="823"/>
              <w:gridCol w:w="77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Normal"/>
                    <w:ind w:left="720" w:hanging="0"/>
                    <w:rPr>
                      <w:i/>
                      <w:i/>
                      <w:sz w:val="18"/>
                      <w:szCs w:val="18"/>
                    </w:rPr>
                  </w:pPr>
                  <w:r>
                    <w:rPr>
                      <w:i/>
                      <w:sz w:val="18"/>
                      <w:szCs w:val="18"/>
                    </w:rPr>
                    <w:t>. MOUS Couleur d’avenir</w:t>
                  </w:r>
                </w:p>
                <w:p>
                  <w:pPr>
                    <w:pStyle w:val="Normal"/>
                    <w:ind w:left="720" w:hanging="0"/>
                    <w:rPr>
                      <w:i/>
                      <w:i/>
                      <w:sz w:val="18"/>
                      <w:szCs w:val="18"/>
                    </w:rPr>
                  </w:pPr>
                  <w:r>
                    <w:rPr>
                      <w:i/>
                      <w:sz w:val="18"/>
                      <w:szCs w:val="18"/>
                    </w:rPr>
                    <w:t>. Chargée de mission DSU</w:t>
                  </w:r>
                </w:p>
                <w:p>
                  <w:pPr>
                    <w:pStyle w:val="Normal"/>
                    <w:ind w:left="720" w:hanging="0"/>
                    <w:rPr>
                      <w:b/>
                      <w:b/>
                      <w:i/>
                      <w:i/>
                      <w:sz w:val="18"/>
                      <w:szCs w:val="18"/>
                    </w:rPr>
                  </w:pPr>
                  <w:r>
                    <w:rPr>
                      <w:b/>
                      <w:i/>
                      <w:sz w:val="18"/>
                      <w:szCs w:val="18"/>
                    </w:rPr>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 (agents de présence)</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 (chargée de mission DSU)</w:t>
                  </w:r>
                </w:p>
                <w:p>
                  <w:pPr>
                    <w:pStyle w:val="Normal"/>
                    <w:numPr>
                      <w:ilvl w:val="0"/>
                      <w:numId w:val="4"/>
                    </w:numPr>
                    <w:rPr/>
                  </w:pPr>
                  <w:r>
                    <w:rPr/>
                    <w:t>Réalisée par l’opérateur de l’accompagnement</w:t>
                  </w:r>
                </w:p>
                <w:p>
                  <w:pPr>
                    <w:pStyle w:val="Normal"/>
                    <w:ind w:left="720" w:hanging="0"/>
                    <w:rPr/>
                  </w:pPr>
                  <w:r>
                    <w:rPr/>
                    <w:t>Couleur d’Avenir</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 : gardiens et agents de présence</w:t>
                  </w:r>
                </w:p>
                <w:p>
                  <w:pPr>
                    <w:pStyle w:val="Normal"/>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2 K€ </w:t>
                  </w:r>
                </w:p>
                <w:p>
                  <w:pPr>
                    <w:pStyle w:val="Normal"/>
                    <w:rPr>
                      <w:sz w:val="18"/>
                      <w:szCs w:val="18"/>
                    </w:rPr>
                  </w:pPr>
                  <w:r>
                    <w:rPr>
                      <w:sz w:val="18"/>
                      <w:szCs w:val="18"/>
                    </w:rPr>
                  </w:r>
                </w:p>
                <w:p>
                  <w:pPr>
                    <w:pStyle w:val="Normal"/>
                    <w:rPr>
                      <w:sz w:val="18"/>
                      <w:szCs w:val="18"/>
                    </w:rPr>
                  </w:pPr>
                  <w:r>
                    <w:rPr>
                      <w:sz w:val="18"/>
                      <w:szCs w:val="18"/>
                    </w:rPr>
                    <w:t>4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9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5 K€</w:t>
                  </w:r>
                </w:p>
                <w:p>
                  <w:pPr>
                    <w:pStyle w:val="Normal"/>
                    <w:rPr>
                      <w:b/>
                      <w:b/>
                      <w:sz w:val="18"/>
                      <w:szCs w:val="18"/>
                    </w:rPr>
                  </w:pPr>
                  <w:r>
                    <w:rPr>
                      <w:b/>
                      <w:sz w:val="18"/>
                      <w:szCs w:val="18"/>
                    </w:rPr>
                  </w:r>
                </w:p>
                <w:p>
                  <w:pPr>
                    <w:pStyle w:val="Normal"/>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2 K€ </w:t>
                  </w:r>
                </w:p>
                <w:p>
                  <w:pPr>
                    <w:pStyle w:val="Normal"/>
                    <w:rPr>
                      <w:sz w:val="18"/>
                      <w:szCs w:val="18"/>
                    </w:rPr>
                  </w:pPr>
                  <w:r>
                    <w:rPr>
                      <w:sz w:val="18"/>
                      <w:szCs w:val="18"/>
                    </w:rPr>
                  </w:r>
                </w:p>
                <w:p>
                  <w:pPr>
                    <w:pStyle w:val="Normal"/>
                    <w:rPr/>
                  </w:pPr>
                  <w:r>
                    <w:rPr>
                      <w:sz w:val="18"/>
                      <w:szCs w:val="18"/>
                    </w:rPr>
                    <w:t>4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9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 K€</w:t>
                  </w:r>
                </w:p>
                <w:p>
                  <w:pPr>
                    <w:pStyle w:val="Normal"/>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K€</w:t>
                  </w:r>
                </w:p>
                <w:p>
                  <w:pPr>
                    <w:pStyle w:val="Normal"/>
                    <w:rPr>
                      <w:sz w:val="18"/>
                      <w:szCs w:val="18"/>
                    </w:rPr>
                  </w:pPr>
                  <w:r>
                    <w:rPr>
                      <w:sz w:val="18"/>
                      <w:szCs w:val="18"/>
                    </w:rPr>
                  </w:r>
                </w:p>
                <w:p>
                  <w:pPr>
                    <w:pStyle w:val="Normal"/>
                    <w:rPr>
                      <w:sz w:val="18"/>
                      <w:szCs w:val="18"/>
                    </w:rPr>
                  </w:pPr>
                  <w:r>
                    <w:rPr>
                      <w:sz w:val="18"/>
                      <w:szCs w:val="18"/>
                    </w:rPr>
                    <w:t>4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9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K€</w:t>
                  </w:r>
                </w:p>
                <w:p>
                  <w:pPr>
                    <w:pStyle w:val="Normal"/>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utres dépenses liées à la mise en œuvre du projet – dépenses non subventionnables</w:t>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w:t>
                  </w:r>
                </w:p>
                <w:p>
                  <w:pPr>
                    <w:pStyle w:val="Normal"/>
                    <w:rPr>
                      <w:b/>
                      <w:b/>
                      <w:sz w:val="18"/>
                      <w:szCs w:val="18"/>
                    </w:rPr>
                  </w:pPr>
                  <w:r>
                    <w:rPr>
                      <w:b/>
                      <w:sz w:val="18"/>
                      <w:szCs w:val="18"/>
                    </w:rPr>
                  </w:r>
                </w:p>
                <w:p>
                  <w:pPr>
                    <w:pStyle w:val="Normal"/>
                    <w:rPr>
                      <w:b/>
                      <w:b/>
                      <w:sz w:val="18"/>
                      <w:szCs w:val="18"/>
                    </w:rPr>
                  </w:pPr>
                  <w:r>
                    <w:rPr>
                      <w:b/>
                      <w:sz w:val="18"/>
                      <w:szCs w:val="1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r>
          </w:tbl>
          <w:p>
            <w:pPr>
              <w:pStyle w:val="Normal"/>
              <w:rPr>
                <w:b/>
                <w:b/>
                <w:sz w:val="18"/>
                <w:szCs w:val="18"/>
              </w:rPr>
            </w:pPr>
            <w:r>
              <w:rPr>
                <w:b/>
                <w:sz w:val="18"/>
                <w:szCs w:val="18"/>
              </w:rPr>
            </w:r>
          </w:p>
        </w:tc>
        <w:tc>
          <w:tcPr>
            <w:tcW w:w="5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4" w:type="dxa"/>
              <w:jc w:val="left"/>
              <w:tblInd w:w="0" w:type="dxa"/>
              <w:tblLayout w:type="fixed"/>
              <w:tblCellMar>
                <w:top w:w="29" w:type="dxa"/>
                <w:left w:w="115" w:type="dxa"/>
                <w:bottom w:w="29" w:type="dxa"/>
                <w:right w:w="115" w:type="dxa"/>
              </w:tblCellMar>
            </w:tblPr>
            <w:tblGrid>
              <w:gridCol w:w="2362"/>
              <w:gridCol w:w="851"/>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1 K€</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1 K€</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 K€</w:t>
                  </w:r>
                </w:p>
                <w:p>
                  <w:pPr>
                    <w:pStyle w:val="Normal"/>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1 K€</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 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15 K€</w:t>
                  </w:r>
                </w:p>
                <w:p>
                  <w:pPr>
                    <w:pStyle w:val="Normal"/>
                    <w:rPr>
                      <w:sz w:val="18"/>
                      <w:szCs w:val="18"/>
                    </w:rPr>
                  </w:pPr>
                  <w:r>
                    <w:rPr>
                      <w:sz w:val="18"/>
                      <w:szCs w:val="1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 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K€</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abstractNum w:abstractNumId="6">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ourier New"/>
      <w:spacing w:val="10"/>
      <w:sz w:val="16"/>
      <w:szCs w:val="14"/>
      <w:lang w:bidi="hi-IN"/>
    </w:rPr>
  </w:style>
  <w:style w:type="character" w:styleId="PieddepageCar">
    <w:name w:val="Pied de page Car"/>
    <w:qFormat/>
    <w:rPr>
      <w:rFonts w:ascii="Tahoma" w:hAnsi="Tahoma" w:cs="Mangal;Courier New"/>
      <w:spacing w:val="10"/>
      <w:sz w:val="16"/>
      <w:szCs w:val="14"/>
      <w:lang w:bidi="hi-IN"/>
    </w:rPr>
  </w:style>
  <w:style w:type="character" w:styleId="NotedebasdepageCar">
    <w:name w:val="Note de bas de page Car"/>
    <w:qFormat/>
    <w:rPr>
      <w:rFonts w:ascii="Tahoma" w:hAnsi="Tahoma" w:cs="Mangal;Courier New"/>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ourier New"/>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14"/>
    </w:rPr>
  </w:style>
  <w:style w:type="paragraph" w:styleId="Footer">
    <w:name w:val="Footer"/>
    <w:basedOn w:val="Normal"/>
    <w:pPr/>
    <w:rPr>
      <w:rFonts w:cs="Mangal;Courier New"/>
      <w:szCs w:val="14"/>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59:00Z</dcterms:created>
  <dc:creator>RENTZSCH Christian</dc:creator>
  <dc:description/>
  <cp:keywords/>
  <dc:language>en-US</dc:language>
  <cp:lastModifiedBy>Sophie JASSES</cp:lastModifiedBy>
  <cp:lastPrinted>2018-10-11T16:33:00Z</cp:lastPrinted>
  <dcterms:modified xsi:type="dcterms:W3CDTF">2018-10-11T15:04: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